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 и на плановый период 2012 и 2013 годов»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Распределение бюджетных ассигнований по разделам и подразделам,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 и видам расходов классификации расходов бюджета Фонда обязательного медицинского страхования Республики Татарстан на 2011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(тыс. </w:t>
      </w:r>
      <w:r>
        <w:rPr/>
        <w:t>рублей)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840"/>
        <w:gridCol w:w="510"/>
        <w:gridCol w:w="567"/>
        <w:gridCol w:w="1276"/>
        <w:gridCol w:w="767"/>
        <w:gridCol w:w="200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ы бюджет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13" w:hanging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СР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 </w:t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500,0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500,0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и управление в сфере установленных функций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00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500,0</w:t>
            </w:r>
          </w:p>
        </w:tc>
      </w:tr>
      <w:tr>
        <w:trPr>
          <w:trHeight w:val="48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ы органов управления государственных внебюджетных фондов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 500,0</w:t>
            </w:r>
          </w:p>
        </w:tc>
      </w:tr>
      <w:tr>
        <w:trPr>
          <w:trHeight w:val="48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управления государственных внебюджетных фондов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500,0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14 868,8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улаторная помощь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 878,0</w:t>
            </w:r>
          </w:p>
        </w:tc>
      </w:tr>
      <w:tr>
        <w:trPr>
          <w:trHeight w:val="36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безвозмездные и безвозвратные перечисления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00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 878,0</w:t>
            </w:r>
          </w:p>
        </w:tc>
      </w:tr>
      <w:tr>
        <w:trPr>
          <w:trHeight w:val="168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           врачами), медицинскими сестрами участковыми  врачей-терапевтов участковых, врачей-педиатров участковых, медицинскими сестрами врачей общей практики (семейных врачей)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1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 878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1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 878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ая медицинская помощь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4 892,8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4 892,8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4 892,8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аторно-оздоровительная помощь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945,2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945,2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945,2</w:t>
            </w:r>
          </w:p>
        </w:tc>
      </w:tr>
      <w:tr>
        <w:trPr>
          <w:trHeight w:val="60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товка, переработка, хранение и обеспечение безопасности донорской крови  и ее компонентов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596,2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596,2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596,2</w:t>
            </w:r>
          </w:p>
        </w:tc>
      </w:tr>
      <w:tr>
        <w:trPr>
          <w:trHeight w:val="48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здравоохранения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24 556,6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отехнологичные виды медицинской помощи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693 920,0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высокотехнологичной медицинской помощи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693 92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3 92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еспечения  детей первых трех лет жизни специальными продуктами детского питания по рецептам врачей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4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259,4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24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259,4</w:t>
            </w:r>
          </w:p>
        </w:tc>
      </w:tr>
      <w:tr>
        <w:trPr>
          <w:trHeight w:val="60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Российской Федерации от 28 июня 1991 года № 1499-1  «О медицинском страховании граждан в Российской Федерации»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9 524,5</w:t>
            </w:r>
          </w:p>
        </w:tc>
      </w:tr>
      <w:tr>
        <w:trPr>
          <w:trHeight w:val="8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ерриториальной программы обязательного медицинского страхования в рамках базовой программы обязательного      медицинского страхования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3 113,9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38 913,9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200,0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территориальной программе обязательного медицинского страхования в рамках одноканального финансирования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6 410,6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6 410,6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социальной политики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6 852,7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6 852,7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политика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100,0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населения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10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помощь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00 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10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ветеранов труда и тружеников тыла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95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ветеранов труда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30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30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тружеников тыла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2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других видов социальной помощи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выплаты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7 468,8</w:t>
            </w:r>
          </w:p>
        </w:tc>
      </w:tr>
    </w:tbl>
    <w:p>
      <w:pPr>
        <w:pStyle w:val="3"/>
        <w:ind w:left="7080" w:firstLine="8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7080" w:firstLine="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1:00Z</dcterms:created>
  <dc:creator>USER</dc:creator>
  <dc:description/>
  <cp:keywords/>
  <dc:language>en-US</dc:language>
  <cp:lastModifiedBy>USER</cp:lastModifiedBy>
  <cp:lastPrinted>2010-11-29T16:04:00Z</cp:lastPrinted>
  <dcterms:modified xsi:type="dcterms:W3CDTF">2010-11-29T13:05:00Z</dcterms:modified>
  <cp:revision>2</cp:revision>
  <dc:subject/>
  <dc:title>Приложение 7</dc:title>
</cp:coreProperties>
</file>